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 биремнәр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8-2019 нчы уку ел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1нче сыйныф             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120  мин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ималь балл - 40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Мәхәббәт тәүбәсе” (Һ.Такташ) әсәренең жанр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роман                                                        ә)  поэма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 в)  шигы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өек Ватан сугышында һәлак булган язуч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әнис Ярулли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Фатих Әмирха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Фатих Кәрим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Хәсән  Туфа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атих Кәримнеке булмаган әсәр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“Разведчик язмалары” 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ибәли дә сибәли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Кошчык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ХХ гасыр башы татар әдәбиятына хас иҗат юнәлешләре, иҗат принциплары (методлары) турында языгыз. Фикерләрегезне мисаллар ярдәмендә дәлилләгез (10 балл).</w:t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1920 нче елларда мөһаҗирлектә иҗат иткән әдип. Иҗатыннан мисаллар китере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7 балл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 шиг</w:t>
      </w:r>
      <w:r>
        <w:rPr>
          <w:rFonts w:cs="Times New Roman" w:ascii="Times New Roman" w:hAnsi="Times New Roman"/>
          <w:b/>
          <w:sz w:val="24"/>
          <w:szCs w:val="24"/>
        </w:rPr>
        <w:t>ъри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юлларны кем язган? Авторы һәм шигырьдә бирелгән хисләр турында белгәннәрегезне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Style14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Булды юлда киртәләр, эттән күбәйде дошманым,</w:t>
      </w:r>
    </w:p>
    <w:p>
      <w:pPr>
        <w:pStyle w:val="Style14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өнки залимнәрне, стеннәрне яклый алмадым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Бирелгән сүзләрне җыеп, шигырь юлларын төзегез. Авторын, исемен, хис-тойгыларны билгеләгез. </w:t>
      </w:r>
    </w:p>
    <w:p>
      <w:pPr>
        <w:pStyle w:val="Style14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Бүреләр, кешеләр, ерткыч түгелләр, киселә меңнәрчә, аһ... ләкин бүреләр, гомерләр, төн буе улашып, иснәнеп йөриләр,  якында сугыша, кан коя, бүреләр, бу кадәр үк.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9:00Z</dcterms:created>
  <dc:creator>Гульзухра</dc:creator>
  <dc:description/>
  <cp:keywords/>
  <dc:language>en-US</dc:language>
  <cp:lastModifiedBy>Пользователь</cp:lastModifiedBy>
  <dcterms:modified xsi:type="dcterms:W3CDTF">2018-10-24T09:26:00Z</dcterms:modified>
  <cp:revision>5</cp:revision>
  <dc:subject/>
  <dc:title>Рус мәктәбенең татар төркемендә укучы балалар өчен</dc:title>
</cp:coreProperties>
</file>